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Karolinka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Velké Karl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Vsetínská Bečva, Karolinka – V. Karlovice – oprava toku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48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10"/>
        </w:numPr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1. Identifikační údaje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Název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  <w:tab/>
        <w:t>„Vsetínská Bečva, Karolinka – Velké Karlovice – oprava toku“, č. a. 223 448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) 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ísto stavby:</w:t>
        <w:tab/>
        <w:t>obec Velké Karlovice [545163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ec Karolinka [542911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 xml:space="preserve">    Katastrální území:</w:t>
        <w:tab/>
      </w:r>
      <w:r>
        <w:rPr>
          <w:rFonts w:cs="Arial" w:ascii="Arial" w:hAnsi="Arial"/>
          <w:lang w:val="en-US"/>
        </w:rPr>
        <w:t>k. ú. Velké Karlovice [779016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k. ú. Karolinka [663778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Parcelní čísla pozemků:</w:t>
        <w:tab/>
        <w:t>parc. č. 8352/1, 8352/118, 8352/97, 8352/72 v k. ú. Velké Karlovi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ab/>
        <w:t>parc. č. 4472 v k. ú. Karolink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Č. hydrologického pořadí:</w:t>
        <w:tab/>
        <w:t>4-11-01-015, 4-11-01-009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dní tok:</w:t>
        <w:tab/>
        <w:t>Vsetínská Beč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</w:rPr>
      </w:pPr>
      <w:r>
        <w:rPr>
          <w:rFonts w:cs="Arial" w:ascii="Arial" w:hAnsi="Arial"/>
        </w:rPr>
        <w:t>Úprava toku:</w:t>
        <w:tab/>
        <w:t>HM 223146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) Předmět projektové dokumenta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Jedná se o opravu 2 kamenných stupňů a balvanitého skluzu - PD pro </w:t>
      </w:r>
      <w:r>
        <w:rPr>
          <w:rFonts w:cs="Arial" w:ascii="Arial" w:hAnsi="Arial"/>
          <w:b/>
        </w:rPr>
        <w:t>ohlášení stavb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žadate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vestor:</w:t>
        <w:tab/>
        <w:tab/>
        <w:tab/>
        <w:t>Povodí Moravy, s. p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Dřevařská 1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602 00 Brn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ČO:                             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>DIČ:                             CZ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1.3  Údaje o zpracovateli projektové dokumentace</w:t>
      </w:r>
    </w:p>
    <w:p>
      <w:pPr>
        <w:pStyle w:val="Normal"/>
        <w:ind w:left="851" w:hanging="851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Projektant:</w:t>
        <w:tab/>
        <w:tab/>
        <w:t>Povodí Moravy, s.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a Šefčíková, autorizace č. 1201853 v oboru IV0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2. Seznam vstupních údaj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rozsahu stavby zpracované Ing. Michalem Porubou (úsekovým technikem provozu Valašské Meziříčí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énní pochůzka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. Údaje o území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řešeného územ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opravu 3 balvanitých skluzů v ř. km 45,962, 46,427 a v ř. km 51,312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k objektu v ř. km 45,962 pro opravu je řešen sjezdem do koryta toku u cestního mostu a dále korytem toku po levobřežním nánosu, k objektu není přístup po břehových pozemcích. K objektu v ř. km 46,427 je příjezd navržen po pravobřežní komunikaci souběžné s vodním tokem a k objektu v ř. km 51,312 je příjezd navržen </w:t>
      </w:r>
      <w:r>
        <w:rPr>
          <w:rFonts w:cs="Arial" w:ascii="Arial" w:hAnsi="Arial"/>
          <w:bCs/>
        </w:rPr>
        <w:t xml:space="preserve">přes mostek s únosností 10 t a následně </w:t>
      </w:r>
      <w:r>
        <w:rPr>
          <w:rFonts w:cs="Arial" w:ascii="Arial" w:hAnsi="Arial"/>
        </w:rPr>
        <w:t>po zatravněném pravobřežním pozemku. Ke každému objektu bude vybudován sjezd do koryta toku. Deponie stavebního materiálu budou zřízeny u každého objektu, umístění zařízení staveniště není v projektu řešeno, zhotovitel je vybuduje dle svých potřeb a možností po dohodě se zástupci obce Velké Karlovice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pis dotčených pozemků je uveden níže v bodu A.3 j)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tLeast" w:line="0"/>
        <w:ind w:left="426" w:hanging="284"/>
        <w:jc w:val="both"/>
        <w:rPr/>
      </w:pPr>
      <w:r>
        <w:rPr>
          <w:rFonts w:cs="Arial" w:ascii="Arial" w:hAnsi="Arial"/>
          <w:b/>
        </w:rPr>
        <w:t>Údaje o ochraně území podle jiných právních předpisů (památková rezervace, památková zóna, zvl. chráněné území, záplavové území apod.)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/>
      </w:pPr>
      <w:r>
        <w:rPr>
          <w:rFonts w:cs="Arial" w:ascii="Arial" w:hAnsi="Arial"/>
        </w:rPr>
        <w:t>Vsetínská Bečva se v opravovaném úseku nenachází v památkové zóně, nachází se v CHKO Beskydy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bíhat v korytě vodního toku, a tedy v záplavovém území Vsetínské Bečvy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dtokových poměrech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cs="Arial" w:ascii="Arial" w:hAnsi="Arial"/>
        </w:rPr>
        <w:t>Odtokové poměry zůstanou po stavbě beze změny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ě plánovací dokumentací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 rozporu s územně plánovací dokumentací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ím rozhodnutím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územní rozhodnutí, jedná se o opravy stávající stavby – příčných stabilizačních objektů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plňuje obecné požadavky na využití území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plnění požadavků dotčených orgánů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uvedené ve stanoviscích dotčených orgánů budou při stavbě splněny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byla vydána výjimka č. j. SR/0183/BE/2020-3 z 16. 4. 2020 z ochrany ZCHDŽ vranky obecné a pruhoploutvé, mníka jednovousého, raka říčního, ouklejky pruhované a střevle potoční, která je uložena v dokladové části PD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volá další investic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Seznam pozemků a staveb dotčených prováděním stavby (podle KN)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ou budou dotčeny následující pozemky:</w:t>
      </w:r>
    </w:p>
    <w:p>
      <w:pPr>
        <w:pStyle w:val="Normal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0"/>
        <w:rPr/>
      </w:pPr>
      <w:r>
        <w:rPr>
          <w:rFonts w:cs="Arial" w:ascii="Arial" w:hAnsi="Arial"/>
          <w:b/>
          <w:bCs/>
        </w:rPr>
        <w:t xml:space="preserve">Parcely dotčené stavbou: k.ú. </w:t>
      </w:r>
      <w:r>
        <w:rPr/>
        <w:t>Karolinka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033"/>
        <w:gridCol w:w="3969"/>
        <w:gridCol w:w="1559"/>
        <w:gridCol w:w="2127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příjezdem na stavbu: k.ú. Karolinka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009"/>
        <w:gridCol w:w="3969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48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ínský kraj, hospodaření s majetkem: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Ředitelství silnic Zlínského kraje, příspěvková organizace, K Majáku 5001, 76001 Zlín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stavbou: k.ú. Velké Karlovice</w:t>
      </w:r>
    </w:p>
    <w:tbl>
      <w:tblPr>
        <w:tblW w:w="97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7"/>
        <w:gridCol w:w="3969"/>
        <w:gridCol w:w="1559"/>
        <w:gridCol w:w="2127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52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52/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52/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52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rečka Ivo Ing., Kollárova 1207/11, Kateřinky, 74705 Opava </w:t>
            </w:r>
          </w:p>
          <w:p>
            <w:pPr>
              <w:pStyle w:val="Normal"/>
              <w:numPr>
                <w:ilvl w:val="0"/>
                <w:numId w:val="6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átil Václav Ing., č. p. 628, 75606 Velké Karlo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příjezdem na stavbu: k.ú. Velké Karlovice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009"/>
        <w:gridCol w:w="3969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78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Velké Karlovice, č. p. 1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38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t. forest s.r.o., č. p. 1013, 75606 Velké Karlovice  </w:t>
            </w:r>
          </w:p>
          <w:p>
            <w:pPr>
              <w:pStyle w:val="Normal"/>
              <w:numPr>
                <w:ilvl w:val="0"/>
                <w:numId w:val="11"/>
              </w:numPr>
              <w:ind w:left="338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vrtecká Jitka, č. p. 612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pulační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38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t. forest s.r.o., č. p. 1013, 75606 Velké Karlovice  </w:t>
            </w:r>
          </w:p>
          <w:p>
            <w:pPr>
              <w:pStyle w:val="Normal"/>
              <w:numPr>
                <w:ilvl w:val="0"/>
                <w:numId w:val="11"/>
              </w:numPr>
              <w:ind w:left="338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vrtecká Jitka, č. p. 612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38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t. forest s.r.o., č. p. 1013, 75606 Velké Karlovice </w:t>
            </w:r>
          </w:p>
          <w:p>
            <w:pPr>
              <w:pStyle w:val="Normal"/>
              <w:numPr>
                <w:ilvl w:val="0"/>
                <w:numId w:val="4"/>
              </w:numPr>
              <w:ind w:left="338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vrtecká Jitka, č. p. 612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81/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vrtecká Jitka, č. p. 612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79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Velké Karlovice, č. p. 1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/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ák Josef, č. p. 23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78/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Velké Karlovice, č. p. 1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38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t. forest s.r.o., č. p. 1013, 75606 Velké Karlovice  </w:t>
            </w:r>
          </w:p>
          <w:p>
            <w:pPr>
              <w:pStyle w:val="Normal"/>
              <w:numPr>
                <w:ilvl w:val="0"/>
                <w:numId w:val="11"/>
              </w:numPr>
              <w:ind w:left="338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vrtecká Jitka, č. p. 612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4/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38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t. forest s.r.o., č. p. 1013, 75606 Velké Karlovice  </w:t>
            </w:r>
          </w:p>
          <w:p>
            <w:pPr>
              <w:pStyle w:val="Normal"/>
              <w:numPr>
                <w:ilvl w:val="0"/>
                <w:numId w:val="11"/>
              </w:numPr>
              <w:ind w:left="338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vrtecká Jitka, č. p. 612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pulační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5/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vrtecká Jitka, č. p. 612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pulační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4/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vrtecká Jitka, č. p. 612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4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vrtecká Jitka, č. p. 612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4/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. forest s.r.o., č. p. 1013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4/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vrtecká Jitka, č. p. 612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4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38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dula Vladimír, č. p. 415, 75653 Vidče 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dulová Dobromila, č. p. 415, 75653 Vidče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59/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Velké Karlovice, č. p. 1, 75606 Velké Karlov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74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Velké Karlovice, č. p. 1, 75606 Velké Karlo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52/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ecká Martina, č. p. 294, 75603 Halen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52/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etina Jaroslav, č. p. 244, 75606 Velké Karlo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72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Velké Karlovice, č. p. 1, 75606 Velké Karlo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72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etina Jaroslav, č. p. 244, 75606 Velké Karlo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ková Jana Mgr., č. p. 338, 75606 Velké Karlo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52/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ková Jana Mgr., č. p. 338, 75606 Velké Karlo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4. Údaje o stavbě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á stavba nebo změna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opravy dokončené stavby – příčných stabilizačních objekt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ištění kapacity a stability vodního t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valá nebo dočasná stavba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Trvalá stavba.</w:t>
      </w:r>
    </w:p>
    <w:p>
      <w:pPr>
        <w:pStyle w:val="Odstavecseseznamem"/>
        <w:ind w:left="0" w:hanging="357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7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ochraně stavby podle jiných právních předpisů (kulturní památka apod.)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ní chráněna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7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vyžaduje.</w:t>
      </w:r>
    </w:p>
    <w:p>
      <w:pPr>
        <w:pStyle w:val="Odstavecseseznamem"/>
        <w:ind w:left="0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7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splnění požadavků dotčených orgánů a požadavků vyplývajících z jiných právních předpisů (atomový zákon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dotčených orgánů jsou zapracovány v projektové dokumentaci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tLeast" w:line="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Pro danou stavbu byla vydána výjimka č. j. SR/0183/BE/2020-3 z 16. 4. 2020 z ochrany ZCHDŽ</w:t>
      </w:r>
      <w:r>
        <w:rPr/>
        <w:t xml:space="preserve"> </w:t>
      </w:r>
      <w:r>
        <w:rPr>
          <w:rFonts w:cs="Arial"/>
        </w:rPr>
        <w:t>vranky obecné, vranky pruhoploutvé, mníka jednovousého, raka říčního, ouklejky pruhované a střevle potoční, která je uložena v dokladové části PD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ind w:left="0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é kapacity stavby (zastavěná plocha, obestavěný prostor, užitná plocha, počet funkčních jednotek, počet uživatelů / pracovníků apo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bilance stavby (potřeby a spotřeby médií a hmot, hospodaření s dešťovou vodou, celkové produkované množství a druhy odpadů a emisí apod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tLeast" w:line="0"/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předpoklady výstavby (časové údaje o realizaci stavby, členění na etapy)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ásledující termíny přípravy a realizace stavby</w:t>
      </w:r>
      <w:r>
        <w:rPr/>
        <w:t xml:space="preserve"> jsou pouze orientační. </w:t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417"/>
        <w:gridCol w:w="1560"/>
      </w:tblGrid>
      <w:tr>
        <w:trPr>
          <w:trHeight w:val="1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činnost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rmín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í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rok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 P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láš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Zaháj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jdříve 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Ukončení stavby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později 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ředpokladu povodňových stavů v korytě toku je nutno práce přerušit a odstranit veškerý nezapracovaný materiál i stavební mechanizaci z koryta tok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ční náklady stavby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Předpokládané náklady na stavbu cca 2500 tis. Kč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.5.  Členění stavby na objekty a technická a technologická zaříz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vedena v rámci 3 stavebních objektů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 01 – balvanitý skluz v ř. km 45,962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 02 – balvanitý skluz v ř. km 46,427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SO 03 – balvanitý skluz v ř. km 51,312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12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09:00Z</dcterms:created>
  <dc:creator>vrastil</dc:creator>
  <dc:description/>
  <dc:language>en-US</dc:language>
  <cp:lastModifiedBy>Šefčíková Jana</cp:lastModifiedBy>
  <cp:lastPrinted>2019-07-18T11:58:00Z</cp:lastPrinted>
  <dcterms:modified xsi:type="dcterms:W3CDTF">2020-04-23T10:09:00Z</dcterms:modified>
  <cp:revision>2</cp:revision>
  <dc:subject/>
  <dc:title/>
</cp:coreProperties>
</file>